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0960</wp:posOffset>
            </wp:positionH>
            <wp:positionV relativeFrom="paragraph">
              <wp:posOffset>-250825</wp:posOffset>
            </wp:positionV>
            <wp:extent cx="1831975" cy="1266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understand that the Monaghan SPCA must approve your application prior to adoption. You must provide a valid ID with current address. You must be 21 years old and have the consent of all adults living in your household (if applicable)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Name:   _________________________________ Address: 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ome Phone:   ___________________________ Mobile Phone:  __________________________________</w:t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hat type of dog are you looking for?  </w:t>
        <w:tab/>
        <w:t>MALE</w:t>
        <w:tab/>
        <w:tab/>
        <w:t>FEMALE</w:t>
        <w:tab/>
        <w:t>(ADULT or PUPPY)</w:t>
        <w:tab/>
        <w:t xml:space="preserve">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ize:</w:t>
        <w:tab/>
        <w:t>SMALL</w:t>
        <w:tab/>
        <w:t>MEDIUM</w:t>
        <w:tab/>
        <w:t>LARGE</w:t>
        <w:tab/>
        <w:t>EXTRA LAR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you want a particular breed or mix of a bre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rPr/>
      </w:pPr>
      <w:r>
        <w:rPr>
          <w:sz w:val="24"/>
        </w:rPr>
        <w:t>If yes, what breed or mix? __________________________________________________</w:t>
        <w:softHyphen/>
        <w:softHyphen/>
        <w:softHyphen/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 you want this pet for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MPANION FOR FAMILY/SELF</w:t>
        <w:tab/>
        <w:tab/>
        <w:t>PROTECTION</w:t>
        <w:tab/>
        <w:t>BREEDING</w:t>
        <w:tab/>
        <w:tab/>
        <w:t xml:space="preserve">GIFT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PLACE PREVIOUS PET</w:t>
        <w:tab/>
        <w:tab/>
        <w:tab/>
        <w:t>COMPANION FOR OTHER P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is pet will be without human companionship for about ________ hours per da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    </w:t>
      </w:r>
      <w:r>
        <w:rPr>
          <w:sz w:val="24"/>
        </w:rPr>
        <w:t>Where will your pet be kept during the day? (underline all that apply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OG PEN W/KENNEL</w:t>
        <w:tab/>
        <w:t>OUTDOORS W/KENNEL</w:t>
        <w:tab/>
        <w:t>HOUSE/INDOORS</w:t>
        <w:tab/>
        <w:t xml:space="preserve">GARAGE/SH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ere will you pet sleep at night (underline all that apply)?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DOG PEN W/KENNEL</w:t>
        <w:tab/>
        <w:t>OUTDOORS W/KENNEL</w:t>
        <w:tab/>
        <w:t>HOUSE/INDOORS</w:t>
        <w:tab/>
        <w:t xml:space="preserve">GARAGE/SH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>
          <w:sz w:val="24"/>
        </w:rPr>
        <w:t>Where will your dog spend most of his/her time (underline all that apply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caps/>
          <w:sz w:val="24"/>
        </w:rPr>
      </w:pPr>
      <w:r>
        <w:rPr>
          <w:caps/>
          <w:sz w:val="24"/>
        </w:rPr>
        <w:t>Inside</w:t>
        <w:tab/>
        <w:t>Outside</w:t>
        <w:tab/>
        <w:t>Fenced Yard</w:t>
        <w:tab/>
        <w:t>Garage/Shed</w:t>
        <w:tab/>
        <w:tab/>
        <w:t>Tied Outside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Where do you live?</w:t>
        <w:tab/>
        <w:t xml:space="preserve">HOUSE  </w:t>
        <w:tab/>
        <w:t>APARTMENT</w:t>
        <w:tab/>
        <w:t xml:space="preserve">MOBILE HOME/TRAILER </w:t>
        <w:tab/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  <w:tab/>
        <w:t>I RENT*</w:t>
        <w:tab/>
        <w:t>I OWN</w:t>
        <w:tab/>
        <w:t xml:space="preserve"> </w:t>
        <w:tab/>
        <w:tab/>
        <w:t>WITH MY PARENTS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*Landlord’s name: _____________________________ </w:t>
        <w:tab/>
        <w:t>Phone: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</w:t>
        <w:tab/>
        <w:t>Do you have an enclosed/fenced yard?</w:t>
        <w:tab/>
        <w:tab/>
        <w:t>YES</w:t>
        <w:tab/>
        <w:t>N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If enclosed/fenced, please describe the height and type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>Please provide the following information about your househol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ber of adults: _____</w:t>
        <w:tab/>
        <w:t>Number of children: _____</w:t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>Age(s) of children: 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      What will you do with your pets if you move in the future:</w:t>
        <w:tab/>
        <w:t>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1.      Would you be willing to allow a representative from the shelter visit your home before the adoption is completed?</w:t>
        <w:tab/>
        <w:t>YES</w:t>
        <w:tab/>
        <w:t>NO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</w:t>
      </w:r>
      <w:r>
        <w:rPr>
          <w:sz w:val="24"/>
        </w:rPr>
        <w:t>What type(s) of pets do you own or have owned in the last 5 years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073"/>
        <w:gridCol w:w="2340"/>
        <w:gridCol w:w="630"/>
        <w:gridCol w:w="1170"/>
        <w:gridCol w:w="720"/>
        <w:gridCol w:w="900"/>
      </w:tblGrid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Br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 Whe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ered/</w:t>
            </w:r>
          </w:p>
          <w:p>
            <w:pPr>
              <w:pStyle w:val="Normal"/>
              <w:jc w:val="center"/>
              <w:rPr/>
            </w:pPr>
            <w:r>
              <w:rPr/>
              <w:t>Spa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ll Own?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o is (was) your veterinarian for the above animals?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Name:  ___________________________________________  Phone:  _____________</w:t>
        <w:softHyphen/>
        <w:softHyphen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ddress:</w:t>
      </w:r>
      <w:r>
        <w:rPr/>
        <w:t xml:space="preserve">  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1080" w:leader="none"/>
        </w:tabs>
        <w:rPr>
          <w:sz w:val="24"/>
        </w:rPr>
      </w:pPr>
      <w:r>
        <w:rPr>
          <w:sz w:val="24"/>
        </w:rPr>
        <w:t>14.</w:t>
        <w:tab/>
        <w:t>It may take your new dog two or more weeks to adjust to its new home, especially if other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ets are involved.  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Are you prepared to allow this much time? </w:t>
        <w:tab/>
        <w:tab/>
        <w:t xml:space="preserve">YES  </w:t>
        <w:tab/>
        <w:t xml:space="preserve"> </w:t>
        <w:tab/>
        <w:t>NO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</w:t>
        <w:tab/>
        <w:t>How do you plan to house train your dog? 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"/>
          <w:szCs w:val="26"/>
        </w:rPr>
        <w:t xml:space="preserve">By signing below, I certify that the information I have given is true and that I recognize that any misrepresentation of the facts may result in my losing privilege of adopting a dog from the MSPCA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"/>
          <w:szCs w:val="26"/>
        </w:rPr>
        <w:t xml:space="preserve">Signature: _______________________________________ </w:t>
        <w:tab/>
        <w:t>Date: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94" w:right="794" w:gutter="0" w:header="0" w:top="17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43:00Z</dcterms:created>
  <dc:creator>Lorna Helmig</dc:creator>
  <dc:description/>
  <cp:keywords/>
  <dc:language>en-US</dc:language>
  <cp:lastModifiedBy>Lori O'Neill</cp:lastModifiedBy>
  <cp:lastPrinted>2017-02-24T17:14:00Z</cp:lastPrinted>
  <dcterms:modified xsi:type="dcterms:W3CDTF">2017-04-21T18:43:00Z</dcterms:modified>
  <cp:revision>2</cp:revision>
  <dc:subject/>
  <dc:title>Status_______________________________</dc:title>
</cp:coreProperties>
</file>